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42. Zakona o proračunu («Narodne novine» 144/21), odredbi Pravilnika o planiranju u sustavu proračuna («Narodne novine» 1/24), odredbi članka 69. Zakona o lokalnoj i područnoj (regionalnoj) samoupravi (Narodne novine 19/2013- pročišćeni tekst, 137/15 – ispravak, 123/17, 98/19 i 144/20) i članka 43. Statuta Istarske županije («Službene novine Istarske županije» broj 10/09, 4/13, 16/16, 1/17, 2/17, 2/18 i 30/18- pročišćeni tekst, 10/20, 6/21 i 20/22 – pročišćeni tekst), Skupština Istarske županije na sjednici održanoj dana __________________2024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RAČUN ISTARSKE ŽUPANIJE ZA 2025. GODINU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PROJEKCIJE ZA 2026. I 2027. GODIN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račun Istarske županije za 2025. godinu i projekcije za 2026. i 2076. godinu (u daljnjem tekstu Proračun) sastoji se od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434"/>
        <w:gridCol w:w="1434"/>
        <w:gridCol w:w="1434"/>
        <w:gridCol w:w="1434"/>
        <w:gridCol w:w="1434"/>
      </w:tblGrid>
      <w:tr>
        <w:trPr>
          <w:trHeight w:val="240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OPĆI DIO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 SAŽETAK RAČUNA PRIHODA I RASHODA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red i nazi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7.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HODI UKUPN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.103.502,1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676.433,7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231.274,3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.475.447,9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.147.823,94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PRIHODI POSLO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049.962,5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558.665,5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028.214,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18.061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93.927,7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PRIHODI OD PRODAJE NEFINANCIJSKE IMOV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39,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68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060,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86,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96,24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UKUPN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.049.910,1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.272.855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.392.711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.451.777,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306.417,14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RASHODI  POSLO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764.944,2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71.225,3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00.588,5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36.102,6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595.039,91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RASHODI ZA NABAVU NEFINANCIJSKE IMOV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84.965,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01.629,7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92.123,2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.215.674,4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11.377,23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LIKA - VIŠAK / MANJAK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053.591,9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9.596.421,4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7.161.437,4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4.976.329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41.406,80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) SAŽETAK RAČUNA FINANCIRANJA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red i naziv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3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 2024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5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6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7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PRIMICI OD FINANCIJSKE IMOVINE I ZADUŽI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.365,7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89.836,8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2.336,8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0.552,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3.052,06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IZDACI ZA FINANCIJSKU IMOVINU I OTPLATE ZAJMOV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7.755,5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7.144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7.288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8.222,8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.582,86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O FINANCIRAN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7.095.389,8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862.692,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775.048,7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772.329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.980.530,8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/ MANJAK + NETO FINANCIRAN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.041.797,8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5.733.729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9.386.388,7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04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39.124,00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) PRENESENI VIŠAK ILI PRENESENI MANJAK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7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IZ PRETHODNE(IH) GOD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308.492,0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733.729,3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729.512,7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.124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24,0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U SLIJEDEĆE RAZDOBL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.124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24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+ NETO FINANCIRANJE + PRIJENOS VIŠKA / MANJKA IZ PRETHODNE(IH) GODINA – PRIJENOS VIŠKA / MANJKA U SLIJEDEĆE RAZDOBLJE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266.694,2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) VIŠEGODIŠNJI PLAN URAVNOTEŽENJA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7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IZ PRETHODNE(IH) GODI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308.492,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733.729,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729.512,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.124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24,00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IZ PRETHODNE(IH) GODINE KOJI ĆE SE RASPOREDITI / POKRIT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386.388,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.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24,00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TEKUĆE GODI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.041.797,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5.733.729,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9.386.388,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04.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39.124,0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U SLJEDEĆE RAZDOBLJ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266.694,2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.124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24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KAPITULACIJA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7.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I PRIHOD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103.502,1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676.433,7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231.274,3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75.447,9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147.823,94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ETHODNIH GODIN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8.492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3.729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6.388,7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24,0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.365,7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89.836,8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2.336,8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0.552,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3.052,06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RASPOLOŽIVA SREDST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.844.359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.2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.0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.1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.900.000,00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I RASHOD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.049.910,1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272.855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392.711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4.451.777,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306.417,14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DACI ZA FINANCIJSKU IMOVINU I OTPLATU ZAJMO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7.755,5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7.144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7.288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8.222,8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.582,86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RASPOREĐENA SREDST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.577.665,6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.2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.0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.1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.900.000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2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hodi i rashodi te primici i izdaci po ekonomskoj klasifikaciji utvrđuju se u Računu prihoda i rashoda (tabela A) i u Računu financiranja (tabela B) u Proračunu Istarske županije za 2025. i projekcijama za 2026. i 2027. godinu, kako slijed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AČUN PRIHODA I RASHODA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. PRIHODI I RASHODI PREMA EKONOMSKOJ KLASIFIKACIJ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815"/>
        <w:gridCol w:w="1955"/>
        <w:gridCol w:w="1815"/>
        <w:gridCol w:w="1812"/>
        <w:gridCol w:w="1894"/>
      </w:tblGrid>
      <w:tr>
        <w:trPr>
          <w:trHeight w:val="255" w:hRule="atLeast"/>
        </w:trPr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azred / skup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iv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VRŠENJE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</w:tr>
      <w:tr>
        <w:trPr>
          <w:trHeight w:val="255" w:hRule="atLeast"/>
        </w:trPr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PRIHOD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.103.502,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676.433,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231.274,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.475.447,9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.147.823,94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PRIHODI POSLOVANJ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.049.962,5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558.665,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028.214,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.418.061,7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.093.927,70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PRIHODI OD POREZ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77.039,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87.913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70.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4.5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40.900,00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POMOĆI IZ INOZEM. I OD SUBJEKATA UNUTAR OPĆEG PRORAČUN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32.601,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15.894,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95.305,9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98.822,5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49.818,03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PRIHODI OD IMOV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6.046,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1.326,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9.545,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1.378,6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.773,18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PRIH.OD UPRAVN.I ADMIN.PRISTOJBI I PR.PO POSEB.PROPIS.I NAK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6.404,9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880.525,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7.478,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8.036,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0.536,17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PRIHODI OD PRODAJE PROIZV.I ROBE TE PRUŽ.USL.I PRIH.OD DONA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6.235,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5.837,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71.660,6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42.403,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1.743,17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PRIHODI IZ NADLEŽ.PRORAČUNA I OD HZZO-a TEMELJ.UGOVOR.OBVEZ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5.030.194,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38.101,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5.852,3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25.492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75.442,56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KAZNE, UPRAVNE MJERE I OSTALI PRIHOD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.439,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.067,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.371,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.428,5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.714,59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PRIHODI OD PRODAJE NEFINANCIJSKE IMOV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539,6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.768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.060,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.386,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896,24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PRIHODI OD PRODAJE NEPROIZVEDENE DUGOTRAJNE IMOV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28,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,00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PRIHODI OD PRODAJE PROIZVEDENE DUGOTRAJNE IMOV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11,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68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060,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6,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6,24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RASHODI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.049.910,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.272.855,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.392.711,8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.451.777,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306.417,14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RASHODI POSLOVANJ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.764.944,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.471.225,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.500.588,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.236.102,6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.595.039,91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RASHODI ZA ZAPOSLE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76.025,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6.115,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8.103,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13.744,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93.667,95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MATERIJALNI RASHOD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82.359,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83.617,8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00.865,9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57.662,8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27.608,63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FINANCIJSKI RASHOD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.733,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.974,5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1.578,9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0.595,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8.505,10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SUBVENCIJ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.039,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.439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4.7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.651,8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6.458,69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6 POMOĆI DANE U INOZEMSTVO I UNUTAR OPĆE DRŽAV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.495,2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7.458,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7.065,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4.832,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.788,48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NAKN.GRAĐ.,KUĆANSTVIMA NA TEMELJ.OSIGURANJA I DR.NAKNAD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1.814,8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1.716,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9.978,9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2.049,5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2.049,54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RASHODI ZA DONACIJE, KAZNE, NAKNADE ŠTETA I KAPITALNE POMOĆ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4.477,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1.903,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8.295,8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4.567,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8.961,52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RASHODI ZA NABAVU NEFINANCIJSKE IMOV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284.965,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801.629,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.892.123,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215.674,4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711.377,23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1 RASHODI ZA NABAVU NEPROIZVED.DUGOTRAJNE IMOV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985,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6.658,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1.258,4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2.991,5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3.435,52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RASHODI ZA NABAVU PROIZVEDENE DUGOTRAJNE IMOV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4.746,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5.462,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71.763,3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0.898,9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3.657,71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RASHODI ZA DODATNA ULAGANJA NA NEFINANC.IMOVIN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2.234,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49.509,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.209.101,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1.784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4.284,00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2. RAČUN PRIHODA I RASHODA PO IZVORIMA FINANCIRANJ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807"/>
        <w:gridCol w:w="1944"/>
        <w:gridCol w:w="1807"/>
        <w:gridCol w:w="1811"/>
        <w:gridCol w:w="1803"/>
      </w:tblGrid>
      <w:tr>
        <w:trPr>
          <w:trHeight w:val="254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 FINANCIRAN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VRŠENJE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</w:tr>
      <w:tr>
        <w:trPr>
          <w:trHeight w:val="254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314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PRIHOD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.103.502,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676.433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231.274,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.475.447,9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.147.823,9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1. Opći prihodi i primi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334.069,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.224.869,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.888.194,8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.925.989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.084.780,28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1. Nenamjenski prihodi i primi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34.069,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342.916,6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675.631,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314.489,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60.229,2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4. Prihodi JLS za programe I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.0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.0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5. Prihodi za EU projek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6.952,7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7.563,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1.499,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4.550,9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3. Vlastiti prihod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122.305,3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.691.945,3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591.232,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095.545,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166.085,5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3.1. Naknada za rad odsjeka za porez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84,5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00,00</w:t>
            </w:r>
          </w:p>
        </w:tc>
      </w:tr>
      <w:tr>
        <w:trPr>
          <w:trHeight w:val="23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3.2. Vlastiti prihodi proračunskih korisnik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4.720,8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449.945,3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49.232,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853.545,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924.085,5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4. Prihodi za posebne namje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.382.806,3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.148.354,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.855.503,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.972.435,9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.718.710,4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1. Pomorsko dob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.768,5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18.72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18.722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18.722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3.116,5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2. Poljoprivredno zemljiš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081,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.69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.691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.735,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.735,3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3. Vodno dob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7,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37,7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4. Lovstv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48,3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610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610,4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6. Naknade za posebne uslug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.622,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.046,7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.185,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.25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.25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4.7. Prihodi za posebne namjene 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70.983,6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144.660,8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704.814,9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57.828,6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190.328,6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8. Decentralizirana sredstv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0.755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391.285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17.979,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00.386,3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29.766,3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5. Pomoć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552.304,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.913.549,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1.945.267,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.951.890,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.652.150,6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1. Europska uni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8.879,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33.993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659.32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89.396,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320.633,3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2. Ministarstva i državne ustanov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8.020,4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818.526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47.071,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66.906,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54.555,26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5.3. Ministarstva i državne ustanove 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40.670,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811.905,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163.409,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454.730,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452.730,31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5.4. Gradovi i općine za programe Istarsk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upanij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5.344,3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85.149,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89.920,4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81.959,7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0.334,78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5. Gradovi i općin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.716,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0.313,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90.394,4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9.451,6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9.451,6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6. Navodnjavanje poljoprivrednih površ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760,4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.104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6.905,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1.2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.2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7. Ostale institucije za programe I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8. Ostale institucij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8.913,4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6.557,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.246,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.245,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.245,3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6. Donacij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97.452,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575.203,2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734.016,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8.200,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8.200,7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1. Donacije za Istarsku županij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.940,5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84.637,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66.156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.518,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.518,4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2. Donacij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512,4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8.807,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.102,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924,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924,26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3. Donacije Zaklada "Hrvatska za djecu"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zvor 7. Prihodi od prodaje ili zamje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efinancijske imovine i nak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.563,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.511,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7.060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.386,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.896,2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7.2. Prihodi od prodaje imovine 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63,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.511,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.060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386,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896,2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RASHODI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.049.910,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.272.855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.392.711,8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.451.777,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306.417,1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1. Opći prihodi i primi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855.726,7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.259.048,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.302.979,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.396.302,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.575.451,7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1. Nenamjenski prihodi i primi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55.726,7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595.456,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679.453,4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970.358,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914.623,46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4. Prihodi JLS za programe I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0.0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5. Prihodi za EU projek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.591,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3.526,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5.944,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.828,28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3. Vlastiti prihod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971.850,4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748.900,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698.998,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283.970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385.745,6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3.1. Naknada za rad odsjeka za porez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20,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.7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3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.355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.355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3.2. Vlastiti prihodi proračunskih korisnik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1.230,3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596.150,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518.698,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99.615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97.390,6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4. Prihodi za posebne namje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890.470,8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.141.447,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.550.103,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.225.290,5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.921.689,06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1. Pomorsko dob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.182,9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74.770,9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18.722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18.722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3.116,5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2. Poljoprivredno zemljiš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5,8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816,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816,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18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18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3. Vodno dob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4. Lovstv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80,7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6. Naknade za posebne uslug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.002,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91.307,6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6.36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5.16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80.16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7. Prihodi za posebne namjene 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3.255,3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797.438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671.712,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612.328,6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79.952,6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8. Decentralizirana sredstv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1.483,6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42.600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67.979,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00.386,3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29.766,3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5. Pomoć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.370.270,4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.499.529,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.282.454,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6.396.473,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.094.781,4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1. Europska uni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5.473,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43.922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601.811,3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488.055,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644.347,9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2. Ministarstva i državne ustanov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8.169,5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792.252,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11.490,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348.702,6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09.342,6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5.3. Ministarstva i državne ustanove 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95.562,9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900.135,4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197.353,5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461.730,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459.730,31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5.4. Gradovi i općine za programe Istarsk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upanij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.883,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2.295,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0.936,7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3.417,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1.792,7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5. Gradovi i općin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.623,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8.441,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2.729,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5.122,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5.122,41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6. Navodnjavanje poljoprivrednih površ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089,5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7.716,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9.887,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1.2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.2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7. Ostale institucije za programe I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8. Ostale institucij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8.467,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34.765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8.246,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.245,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.245,3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6. Donacij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70.715,8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7.122,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4.220,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0.853,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0.853,03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1. Donacije za Istarsku županij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.836,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.879,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170,7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170,7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170,7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2. Donacij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.879,7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.318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.124,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924,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924,26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3. Donacije Zaklada "Hrvatska za djecu"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4. Osiguravajuća društv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167,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167,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zvor 7. Prihodi od prodaje ili zamje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efinancijske imovine i nak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174,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.193,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0.060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.386,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.896,2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7.2. Prihodi od prodaje imovine 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74,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.193,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.060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386,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896,2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8. Namjenski primi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1.701,2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015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.779.284,8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817.5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8.1. Zaduživanje Istarske županij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701,2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15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779.284,8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817.5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9. Višak prethodne god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.750.613,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184.611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9.1. Višak prethodne god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750.613,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84.611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3. RASHODI PREMA FUNKCIJSKOJ KLASIFIKACIJ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809"/>
        <w:gridCol w:w="1943"/>
        <w:gridCol w:w="1808"/>
        <w:gridCol w:w="1805"/>
        <w:gridCol w:w="1806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IJSKA KLASIFIKACI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VRŠENJE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RASHODI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.049.910,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.272.855,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.392.711,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.451.777,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306.417,14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 OPĆE JAVNE USLUG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19.863,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.123.062,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.121.294,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.799.057,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.186.962,54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 IZVRŠNA I ZAKONODAVNA TIJELA, FINANCIJSKI I FISKALNI POSLOVI, VANJSK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.935,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18.251,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70.883,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70.395,6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73.395,6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 OPĆE USLUG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9.146,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404.811,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850.411,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28.661,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413.566,91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 OSNOVNA ISTRAŽIVAN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1,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 OBRA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672,4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.3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.3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.3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.3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2 CIVILNA OBRA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72,4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 JAVNI RED I SIGURNOS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1.87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0.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18.1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463.1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463.1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2 USLUGE PROTUPOŽARNE ZAŠTI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87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.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8.1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63.1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63.1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 EKONOMSKI POSLOV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45.106,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601.345,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.172.265,4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357.645,9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448.514,4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1 OPĆI EKONOMSKI,TRGOVAČKI I POSLOVI VEZANI UZ RA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.891,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8.393,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.4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6.987,7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.45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2 POLJOPRIVREDA, ŠUMARSTVO, RIBARSTVO I LOV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8.867,4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37.795,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410.560,0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926.529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34.491,8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3 GORIVO I ENERGI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.9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.7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2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PROM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5.245,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17.311,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0.415,3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71.248,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57.642,75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OSTALE INDUSTRI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.287,4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28.443,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9.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7.513,9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4.629,9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ISTRAŽIVANJE I RAZVOJ :EKONOMSKI POSLOV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.814,8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9.502,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7.190,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.166,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.3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 ZAŠTITA OKOLIŠ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57.462,4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801.560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919.750,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551.796,9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83.692,21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1 GOSPODARENJE OTPADO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524,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.471,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.331,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.003,5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.463,5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4 ZAŠTITA BIORAZNOLIKOSTI I KRAJOLI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.392,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9.54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0.84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8.35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4.75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5 ISTRAŽIVANJE I RAZVOJ:ZAŠTITA OKOLIŠ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284,8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.070,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8.579,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7.443,4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500,00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6 POSLOVI I USLUGE ZAŠTITE OKOLIŠA KOJI NISU DRUGDJE SVRSTAN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60,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.478,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.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78,6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 USLUGE UNAPREĐENJA STANOVANJA I ZAJEDNIC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0.694,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0.808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3.843,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9.2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9.2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2 RAZVOJ ZAJEDNIC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647,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4.360,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.444,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.000,00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6 RASHODI VEZANI ZA STANOVANJE I KOMUN.POGODNOSTI KOJI NISU D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047,0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.447,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.399,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.2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.2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 ZDRAVSTV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.811.654,9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.277.349,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.869.228,7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.959.503,4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.268.313,41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2 SLUŽBE ZA VANJSKE PACIJEN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2.111,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03.081,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77.450,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19.236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18.736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3 BOLNIČKE SLUŽB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0.162,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29.204,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737.196,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96.278,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96.278,2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4 SLUŽBE JAVNOG ZDRAVSTV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9.653,7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714.739,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505.768,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577.652,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25.922,0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 ISTRAŽIVANJE I RAZVOJ ZDRAVSTV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7.577,8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30.178,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0.993,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2.736,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9.986,30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6 POSLOVI I USLUGE ZDRAVSTVA KOJI NISU DRUGDJE SVRSTAN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002.149,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0.144,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97.820,7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223.600,7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87.390,7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 REKREACIJA, KULTURA I RELIGI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25.496,7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962.397,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683.198,4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712.670,7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376.283,81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1 SLUŽBA REKREACIJE I ŠPORT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.22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5.63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3.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5.5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5.5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2 SLUŽBA KULTUR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.445,7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47.539,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19.471,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57.443,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1.056,3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4 RELIGIJSKE I DR. SLUŽBE ZAJEDNIC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.825,9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9.222,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9.393,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8.393,4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8.393,4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5 ISTRAŽIVANJE I RAZVOJ REKREACIJE, KULTURE I RELIGI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,00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6 RASHODI ZA REKREACIJU,KULTURU I RELIGIJU KOJI NISU DR.VRST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4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4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4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 OBRAZOVAN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.087.307,8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7.353.038,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4.299.656,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5.481.790,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.077.957,6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1 PREDŠKOLSKO I OSNOVNO OBRAZOVAN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25.334,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796.536,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915.312,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831.304,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618.905,6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2 SREDNJOŠKOLSKO OBRAZOVAN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2.533,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861.351,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085.245,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702.358,9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152.741,78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5 OBRAZOVANJE KOJE SE NE MOŽE DEFINIRATI PO STUPNJ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5.92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6.638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31.324,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88.831,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13.514,57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6 DODATNE USLUGE U OBRAZOVANJ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4.082,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3.009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1.455,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5.396,7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5.396,74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7 ISTRAŽIVANJE I RAZVOJ OBRAZOVAN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8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327,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437,9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437,9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437,9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8 USLUGE OBRAZOVANJA KOJE NISU DRUGDJE SVRSTA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3,8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8.174,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56.881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44.461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77.961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SOCIJALNA ZAŠTIT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675.781,8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.631.992,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.612.074,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.343.713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369.093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STAROS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4.390,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622.751,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759.238,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931.788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961.168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 ISTRAŽIVANJE I RAZVOJ SOCIJALNE ZAŠTI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508,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10,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 AKTIVNOSTI SOCIJALNE ZAŠTITE KOJE NISU DRUGDJE SVRSTA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.391,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61.733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89.925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11.925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7.925,00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ČUN FINANCIRANJ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1. RAČUN FINANCIRANJA PREMA EKONOMSKOJ KLASIFIKACIJ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804"/>
        <w:gridCol w:w="1947"/>
        <w:gridCol w:w="1805"/>
        <w:gridCol w:w="1807"/>
        <w:gridCol w:w="1808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OJ KONT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VRŠENJE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PRIMIC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32.365,7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89.836,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382.336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420.552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13.052,06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PRIMICI OD FINANCIJSKE IMOVINE I ZADUŽIVAN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32.365,7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89.836,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382.336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420.552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13.052,06</w:t>
            </w:r>
          </w:p>
        </w:tc>
      </w:tr>
      <w:tr>
        <w:trPr>
          <w:trHeight w:val="42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 PRIMLJENI POVRATI GLAVNICA DANIH ZAJMOVA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3.523,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.052,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.052,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.052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.052,06</w:t>
            </w:r>
          </w:p>
        </w:tc>
      </w:tr>
      <w:tr>
        <w:trPr>
          <w:trHeight w:val="42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3 PRIMICI OD PRODAJE FINANCIJSKIH INSTRUMENATA - DIONICA I UDJELA U GLAVN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7,6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0,00</w:t>
            </w:r>
          </w:p>
        </w:tc>
      </w:tr>
      <w:tr>
        <w:trPr>
          <w:trHeight w:val="26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PRIMICI OD ZADUŽIVAN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74,6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6.784,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.779.284,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7.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IZDAC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27.755,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27.144,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07.288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48.222,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93.582,86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IZDACI ZA FINANCIJSKU IMOVINU I OTPLATE ZAJMOV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27.755,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27.144,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07.288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48.222,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93.582,86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IZDACI ZA DANE ZAJMOVE I JAMČEVNE POLOG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.133,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.677,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.144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.144,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.144,39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3 IZDACI ZA ULAGANJA U FINANCIJSKE INSTRUMENTE - DIONICE I UDJELE U GLAVNIC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6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IZDACI ZA OTPLATE GLAVNICA PRIMLJENIH KREDITA I ZAJMOV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8.486,6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.467,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.143,7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.078,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.438,47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2. RAČUN FINANCIRANJA PREMA IZVORIMA FINANCIRANJ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804"/>
        <w:gridCol w:w="1947"/>
        <w:gridCol w:w="1805"/>
        <w:gridCol w:w="1807"/>
        <w:gridCol w:w="1808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 FINANCIRAN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VRŠENJE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PRIMIC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32.365,7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89.836,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382.336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420.552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13.052,0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1. Opći prihodi i prim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867,6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4.553,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4.553,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4.553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4.553,0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1. Nenamjenski prihodi i prim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67,6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4.553,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.553,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.553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4.553,0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4. Prihodi za posebne namje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93.523,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918.499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2. Poljoprivredno zemljišt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3.523,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8.499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8. Namjenski prim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.974,6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176.784,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.779.284,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817.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8.1. Zaduživanje Istarske županij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.974,6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76.784,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779.284,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817.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IZDAC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527.755,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27.144,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07.288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48.222,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93.582,8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1. Opći prihodi i prim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01.228,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35.415,9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7.919,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864.519,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837.114,61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1. Nenamjenski prihodi i prim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1.228,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5.415,9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7.919,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4.519,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7.114,61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4. Prihodi JLS za programe I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3. Vlastiti prihod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.033,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5.049,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6.309,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6.429,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9.194,8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3.2. Vlastiti prihodi proračunskih korisnik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033,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.049,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.309,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.429,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.194,8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4. Prihodi za posebne namje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07.779,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647.054,3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2. Poljoprivredno zemljišt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8.550,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8. Decentralizirana sredstv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.229,3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5. Pomoć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19.457,9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2.276,9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8.656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2.871,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2.871,26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3. Ministarstva i državne ustanove za proračunske korisnik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0.499,7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4. Gradovi i općine za programe Istarske županij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.223,2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.542,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.542,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.542,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.542,03</w:t>
            </w:r>
          </w:p>
        </w:tc>
      </w:tr>
      <w:tr>
        <w:trPr>
          <w:trHeight w:val="26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5. Gradovi i općine za proračunske korisnik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34,8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734,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.114,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329,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329,2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6. Donacij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.255,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.347,7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1. Donacije za Istarsku županij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55,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.347,7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II.   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</w:rPr>
        <w:t xml:space="preserve">Članak 3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shodi i izdaci Proračuna za 2025. godinu u iznosu od 276.000.000 eura, te projekcije za 2026. godinu u iznosu 250.100.000,00 eura i za 2026. godinu u iznosu 222.900.000,00 eura raspoređuju se po razdjelima, glavama, proračunskim korisnicima, programima, aktivnostima i projektima u posebnom dijelu Proračuna kako slijedi: </w:t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character" w:styleId="ZdnoobrascaChar">
    <w:name w:val="z-dno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dnoobrasca">
    <w:name w:val="z-dno obras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24-11-07T11:11:00Z</cp:lastPrinted>
  <dcterms:modified xsi:type="dcterms:W3CDTF">2024-11-07T10:13:00Z</dcterms:modified>
  <cp:revision>291</cp:revision>
  <dc:subject/>
  <dc:title>Temeljem odredbi članka 19</dc:title>
</cp:coreProperties>
</file>